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</w:t>
      </w:r>
    </w:p>
    <w:p>
      <w:pPr>
        <w:pStyle w:val="TextBody"/>
        <w:spacing w:lineRule="auto" w:line="480"/>
        <w:ind w:firstLine="567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</w:t>
      </w:r>
      <w:r>
        <w:rPr>
          <w:rFonts w:cs="Sylfaen" w:ascii="GHEA Grapalat" w:hAnsi="GHEA Grapalat"/>
          <w:b/>
          <w:lang w:val="af-ZA"/>
        </w:rPr>
        <w:t>ՀԱՅՏԱՐԱՐՈՒԹՅՈՒՆ N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18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րապարակվում է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ՀՀ ՆԳՆ ՀԲՄԱՊՁԲ-Ա-26/2026 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Հ ՆԳՆ 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էլեկտրոնային ձեռնաշղթ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ի վերաբերյալ հարցադրումները և դրա վերաբերյալ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ներ</w:t>
      </w:r>
      <w:r>
        <w:rPr>
          <w:rFonts w:cs="GHEA Grapalat" w:ascii="GHEA Grapalat" w:hAnsi="GHEA Grapalat"/>
          <w:b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Տես կից ֆայլը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և Պատասխան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Տեղեկացնում ենք ձեզ, որ ներկայացվում է պաշտոնական պարզաբանում և պատասխան՝ մրցույթի շրջանակում ներկայացված հարցադրումների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Վերահաստատում ենք, որ մրցույթի տեխնիկականառաջադրանքը մշակվել է «Գնումների մասին» Հայաստանի Հանրապետության օրենքիպահանջներին համապատասխան՝ ապահովելովհամակարգի նպատակային գործառույթների իրականացումը և անվտանգության պահանջներիպահպանում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Տեխնիկական պահանջները սահմանվել են որպեսգործառութային և կատարողական բնութագրեր՝ ապահովելու համակարգի հուսալի և անխափան աշխատանքը և չեն պարունակում հղումներկոնկրետ արտադրողի կամ ապրանքային նշանի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րզաբանում ենք, որ այն առաջարկները, որոնքչեն ապահովում հրավերով սահմանվածպարտադիր հատկանիշների պահպանումը, չենկարող դիտարկվել որպես համարժեք, քանի որ չենհամապատասխանում սահմանված տեխնիկականև անվտանգության պահանջներին։ Մասնավորապես՝ Mobile Charger-ի էկրանայինցուցիչի, լրացուցիչ տեղորոշման տեխնոլոգիաների(ներառյալ Wi-Fi) և պաշտպանությանմակարդակների պահանջները սահմանված ենհամակարգի հուսալի շահագործումն ապահովելունպատակով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Միաժամանակ նշում ենք, որ պահանջներիկատարումը կարող է իրականացվել տարբերտեխնիկական լուծումների շրջանակում՝ ապահովելով սահմանված գործառութային և կատարողական պահանջների պահպանում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Նշում ենք նաև, որ համակարգի ծանուցման և իրազեկման գործառույթները ապահովվում ենկիրառվող տեխնիկական լուծումների շրջանակում՝ պահպանելով մրցույթի տեխնիկական առաջադրանքով սահմանված պահանջներ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Նշում ենք, որ լրացուցիչ տեղորոշմա նտեխնոլոգիաների կիրառումը (ներառյալ GNSS և Wi-Fi համակցված մոտեցումը) ուղղված է համակարգի կայունության և տեղորոշման ճշգրտության բարձրացմանը՝ հատկապես սահմանափակ արբանյակային ծածկույթ ունեցող միջավայր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Նշում ենք, որ տուժողի սարքի համար սահմանվածպաշտպանության աստիճանի պահանջը (առնվազն IP65) օբյեկտիվորեն հիմնավորված է՝ հաշվի առնելովշահագործման իրական պայմանները և անվտանգության պահանջները՝ նվազեցնելու սարքի անսարքության և ծանուցման գործառույթի խափանման ռիսկը։ Միաժամանակ ընդունելի ենավելի բարձր պաշտպանության աստիճան ապահովող լուծումները, քանի որ դրանք բարձրացնում են համակարգի հուսալիությունն ուանվտանգությու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Նշում ենք, որ կապի տեխնոլոգիաների մասով թույլատրելի են տեխնոլոգիական համարժեք լուծումները (ներառյալ LTE Cat 1 Bis, 4G LTE Cat M1 կամ այլ համարժեք տեխնոլոգիա)՝ պայմանով, որ լիարժեք պահպանվում են համակարգի բոլորպահանջները և չեն փոփոխվում մրցույթի տեխնիկական առաջադրանքով սահմանված պարամետրեր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Վերահաստատում ենք, որ մրցույթի պայմանները բաց են բոլոր հնարավոր մասնակիցների համար, և յուրաքանչյուր տնտեսվարող սուբյեկտ կարող է ներկայացնել առաջարկ՝ պայմանով, որ այն ամբողջությամբ համապատասխանում է հրավերով սահմանված պահանջների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Վերոգրյալի հիման վրա արձանագրում ենք, որ մրցույթի տեխնիկական պահանջները հանդիսանում են օբյեկտիվորեն հիմնավորված և ուղղված հանրային շահի և անվտանգության ապահովմանը, և ներկայացված դիտարկումները չեն հանդիսանում պահանջների փոփոխության հիմք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բա</w:t>
      </w:r>
      <w:r>
        <w:rPr>
          <w:rFonts w:cs="Sylfaen" w:ascii="GHEA Grapalat" w:hAnsi="GHEA Grapalat"/>
          <w:sz w:val="20"/>
          <w:lang w:val="hy-AM"/>
        </w:rPr>
        <w:t>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59 68 57, 010 59 60 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gnumner@mia.go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atur Abasyan</cp:lastModifiedBy>
  <cp:lastPrinted>2026-02-03T16:47:00Z</cp:lastPrinted>
  <dcterms:modified xsi:type="dcterms:W3CDTF">2026-02-18T06:37:00Z</dcterms:modified>
  <cp:revision>35</cp:revision>
  <dc:subject/>
  <dc:title>Ð²Úî²ð²ðàôÂÚàôÜ ´²ò  ÀÜÂ²ò²Î²ðàì  ÜàôØ   Î²î²ðºÈàô  Ø²êÆÜ</dc:title>
</cp:coreProperties>
</file>